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sz w:val="48"/>
        </w:rPr>
        <w:t xml:space="preserve">Программа </w:t>
      </w:r>
    </w:p>
    <w:p>
      <w:pPr>
        <w:pStyle w:val="Heading7"/>
        <w:rPr>
          <w:color w:val="000000"/>
          <w:sz w:val="48"/>
          <w:lang w:val="ru-RU"/>
        </w:rPr>
      </w:pPr>
      <w:r>
        <w:rPr>
          <w:sz w:val="48"/>
        </w:rPr>
        <w:t>STATK</w:t>
      </w:r>
    </w:p>
    <w:p>
      <w:pPr>
        <w:pStyle w:val="Style12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 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 xml:space="preserve">Пpогpамма STATK (СТАТ КОНДЕНСАТОРЫ) пpедназначена для автоматизированного pасчета  мощности  статических  конденсаторов  для компенсации реактивной мощности потребителя. 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Программа позволяет определить эффективную (оптимальную) реактивную мощность       потребителя в часы максимума и минимума энергосистемы для  каждого квартала в отдельности. Для значений эффективной реактивной мощности в часы минимума энергосистемы программа определяет также верхний и нижний допустимый уровень потребляемой реактивной  мощности, что дает возможность поддерживать заданный режим  напряжения в каждом узле потребителя.   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Программа  определяет  мощность дополнительных конденсаторных батарей, которые необходимо ввести в работу с учетом уже имеющихся конденсаторных батарей и генерируемой реактивной мощности работающими синхронными двигателями.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Программа позволяет учитывать величину недоиспользованной  синхронными двигателями реактивной мощности, а также возможный уровень снижения вырабатываемой ими реактивной мощности в часы  минимума энергосистемы.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Программа определяет регулировочный диапазон для генерируемой реактивной мощности потребителя с учетом работающих конденсаторных батарей и синхронных двигателей.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Программа  позволяет  учитывать  график работы предприятия,  Энергосистему, питающую потребителя, отрасль, к которой относится  потребитель,классы напряжений с высокой и низкой стороны потребителя.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Программа позволяет выполнять расчет отдельно для потребителей с присоедененной  мощностью  трасформаторов  и двигателей высокого напряжения 750 Ква. и выше и потребителей  с  мощностью  менее 750 Ква.</w:t>
      </w:r>
    </w:p>
    <w:p>
      <w:pPr>
        <w:pStyle w:val="Style12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Программа позволяет  произвести  выбор типа и мощности комплектной конденсаторной установки из предложенного перечня выпускаемых в РФ конденсаторных  установок ,  определить  суммарную стоимость (в ценах 1990г) дополнительно устанавливаемых конденсаторных установок и их количество, определить потребляемый ток одной установки.</w:t>
      </w:r>
    </w:p>
    <w:p>
      <w:pPr>
        <w:pStyle w:val="Style12"/>
        <w:spacing w:lineRule="auto" w:line="360"/>
        <w:rPr/>
      </w:pPr>
      <w:r>
        <w:rPr>
          <w:rFonts w:eastAsia="Symbol" w:cs="Symbol" w:ascii="Symbol" w:hAnsi="Symbol"/>
          <w:b/>
          <w:bCs/>
          <w:sz w:val="28"/>
        </w:rPr>
        <w:t>·</w:t>
      </w:r>
      <w:r>
        <w:rPr>
          <w:rFonts w:eastAsia="MS Mincho;ＭＳ 明朝" w:cs="Times New Roman" w:ascii="Times New Roman" w:hAnsi="Times New Roman"/>
          <w:b/>
          <w:bCs/>
          <w:sz w:val="24"/>
        </w:rPr>
        <w:t xml:space="preserve">    Программа  позволяет произвести необходимые расчеты как при  наличии максимальных счетчиков реактивной энергии, так  и при их  отсутствии по показаниям  обычных  счетчиков  реактивной энергии,  включаемым в часы максимума и минимума нагрузки энергосистемы.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В диалоговом pежиме осуществляются: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ыбоp предприятия с присоединенной мощностью выше 750 ква и менее 750 ква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ыбор сменности работы потребителя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ыбор класса напряжения потребителя с высокой стороны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ыбор материала и сечения ЛЭП, питающей потребителя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ыбор питающей Энергосистемы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ыбор отрасли, к которой относится потребитель;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- ввод исходных данных.</w:t>
      </w:r>
    </w:p>
    <w:p>
      <w:pPr>
        <w:pStyle w:val="Style12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Автоматизированный расчет мощности статических конденсаторов позволяет значительно снизить потери электроэнергии в сети потребителя, снизить загрузку силовых трансформаторов по реактивной составляющей,  а следовательно,  дать возможность увеличить загрузку по активной составляющей, что равносильно установке дополнительных силовых трансформаторов, освободить труд инженера - энеpгетика  от  однообразной рутинной  работы , повысить  его качество и производительность при разработке  и  pеализации  мероприятий по экономии ТЭР.</w:t>
      </w:r>
    </w:p>
    <w:p>
      <w:pPr>
        <w:pStyle w:val="Style12"/>
        <w:spacing w:lineRule="auto" w:line="360"/>
        <w:rPr>
          <w:rFonts w:ascii="Times New Roman" w:hAnsi="Times New Roman" w:eastAsia="MS Mincho;ＭＳ 明朝" w:cs="Times New Roman"/>
          <w:b/>
          <w:b/>
          <w:bCs/>
          <w:color w:val="FF6600"/>
          <w:sz w:val="48"/>
        </w:rPr>
      </w:pPr>
      <w:r>
        <w:rPr>
          <w:rFonts w:eastAsia="MS Mincho;ＭＳ 明朝" w:cs="Times New Roman" w:ascii="Times New Roman" w:hAnsi="Times New Roman"/>
          <w:b/>
          <w:bCs/>
          <w:color w:val="FF6600"/>
          <w:sz w:val="48"/>
        </w:rPr>
        <w:t xml:space="preserve">Описание работы программы    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После  запуска программы на экране появляется заставка с данными о разработчиках, которая исчезает после нажатия любой калвиши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Программа управляется с помощью главного меню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rPr/>
      </w:pPr>
      <w:r>
        <w:rPr/>
        <w:object w:dxaOrig="8279" w:dyaOrig="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95pt;height:26.25pt" filled="f" o:ole="">
            <v:imagedata r:id="rId3" o:title=""/>
          </v:shape>
          <o:OLEObject Type="Embed" ProgID="" ShapeID="ole_rId2" DrawAspect="Content" ObjectID="_365978485" r:id="rId2"/>
        </w:object>
      </w:r>
    </w:p>
    <w:p>
      <w:pPr>
        <w:pStyle w:val="Style12"/>
        <w:rPr/>
      </w:pPr>
      <w:r>
        <w:rPr/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sz w:val="24"/>
        </w:rPr>
        <w:t>При нажатии кнопки «Помощь» на экране появится следующее сообщение Пользователю: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*********************  СООБЩЕНИЯ      ПОЛЬЗОВАТЕЛЮ ***********************</w:t>
      </w:r>
    </w:p>
    <w:p>
      <w:pPr>
        <w:pStyle w:val="Style12"/>
        <w:rPr/>
      </w:pPr>
      <w:r>
        <w:rPr>
          <w:rFonts w:eastAsia="MS Mincho;ＭＳ 明朝"/>
          <w:sz w:val="22"/>
        </w:rPr>
        <w:t>*                                - 1 -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1. Настоящий расчет необходимой мощности статических  конденсаторов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для  компенсации  реактивной  мощности  потребителя  выполнен на    *</w:t>
      </w:r>
    </w:p>
    <w:p>
      <w:pPr>
        <w:pStyle w:val="Style12"/>
        <w:rPr/>
      </w:pPr>
      <w:r>
        <w:rPr>
          <w:rFonts w:eastAsia="MS Mincho;ＭＳ 明朝"/>
          <w:sz w:val="22"/>
        </w:rPr>
        <w:t>*     основании  методики ,  разработанной  во  ВНИИЭ   Ю.С. Железко и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В.В. Файницким , а также использует рекомендации " Инструкции по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системному расчету компенсации реактивной мощности в электричес-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ких сетях " ( М.: Союзэнерго , 1981 )                               *</w:t>
      </w:r>
    </w:p>
    <w:p>
      <w:pPr>
        <w:pStyle w:val="Style12"/>
        <w:rPr/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2. Программа позволяет выполнять расчет отдельно для потребителей  с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присоедененной мощностью трасформаторов и двигателей высокого на-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пряжения 750 Ква. и выше и потребителей с мощностью менее 750 Ква.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3. Целью расчета для потребителей с присоединенной мощностью 750 Ква.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и  выше  является  определением  оптимальных  значений  реактивной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мощности потребителя в часы максимума и минимума активной нагрузки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энергосистемы для всех кварталов.Кроме того расчет позволяет опре-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делить мощность дополнительных конденсаторных  батарей и  пределы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возможного изменения потребления (генерации)  реактивной мощности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в режимах малых нагрузок  для  обеспечения возможности регулирова-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ния уровней напряжения в узловых точках  сети потребителя.          *</w:t>
      </w:r>
    </w:p>
    <w:p>
      <w:pPr>
        <w:pStyle w:val="Style12"/>
        <w:rPr/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4. Целью расчета для потребителей с присоединенной  мощностью  менее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750 ква является определение оптимального значения реактивной мощ-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ности потребителя в часы максимума активной нагрузки энергосистемы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и необходимой мощности дополнительно  устанавливаемых  статических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конденсаторов.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5. Программа позволяет  произвести  выбор типа и мощности комплектной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конденсаторной  установки  из  предложенного перечня выпускаемых в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РФ конденсаторных  установок ,  определить  суммарную стоимость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дополнительно  устанавливаемых   конденсаторных  установок   и  их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количество , определить потребляемый ток одной установки.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Расшифровка обозначений типов комплектных К.У.: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УК - установка конденсаторная;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Б  - бесшкафного исполнения;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М  - модернизированная;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Н(Т) - регулируемая по напряжению (току);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Л(П) - левое (правое) расположение вводной ячейки;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УЗ   - для внутренней установки;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У1   - для наружней установки.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Примечание: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- Установки, регулируемые по напряжению, оснащаются регулятором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АРКОН-1, регулируемые по току - ВАКО (Завод-изготовитель  -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Рижский опытный завод "Энергоавтоматика");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- К.У. 6-10 кв выполняются  односекционными  без  коммутационных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аппаратов. Для создания на их базе регулируемой установки необ-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ходимо их оснастить вакуумным выключателем нагрузки и выключа-    *</w:t>
      </w:r>
    </w:p>
    <w:p>
      <w:pPr>
        <w:pStyle w:val="Style12"/>
        <w:rPr/>
      </w:pPr>
      <w:r>
        <w:rPr>
          <w:rFonts w:eastAsia="MS Mincho;ＭＳ 明朝"/>
          <w:sz w:val="22"/>
        </w:rPr>
        <w:t>*       телем тока К.З.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6. Программа  учитывает  классы напряжений с высокой и низкой стороны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потребителя , режим  работы предприятия, энергосистему, снабжающую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потребителя.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7. Программа позволяет произвести необходимые расчеты как при наличии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максимальных счетчиков реактивной энергии, так и при их отсутствии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по показаниям обычных счетчиков реактивной энергии,  включаемым  в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часы максимума и минимума нагрузки энергосистемы.                   *</w:t>
      </w:r>
    </w:p>
    <w:p>
      <w:pPr>
        <w:pStyle w:val="Style12"/>
        <w:rPr/>
      </w:pPr>
      <w:r>
        <w:rPr>
          <w:rFonts w:eastAsia="MS Mincho;ＭＳ 明朝"/>
          <w:sz w:val="22"/>
        </w:rPr>
        <w:t>*     Примечание:         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Если максимальные счетчики реактивной энергии отсутствуют, то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реактивная мощность, потребляемая предприятием в различные кварта-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лы, определяется  следующим образом :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За пять дней  каждого  квартала  суммируется  расход  реактивной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энергии  при ежедневной работе счетчика  реактивной энергии в те-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чение трех часов в  период  максимума  или минимума Э.С.  Суммар-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ные  значения  расхода реактивной энергии вводятся  пользователем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на запрос программы.                                                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*                                                                         *</w:t>
      </w:r>
    </w:p>
    <w:p>
      <w:pPr>
        <w:pStyle w:val="Style12"/>
        <w:rPr/>
      </w:pPr>
      <w:r>
        <w:rPr>
          <w:rFonts w:eastAsia="MS Mincho;ＭＳ 明朝"/>
          <w:sz w:val="22"/>
        </w:rPr>
        <w:t>***************************************************************************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              </w:t>
      </w:r>
      <w:r>
        <w:rPr>
          <w:rFonts w:eastAsia="MS Mincho;ＭＳ 明朝"/>
          <w:sz w:val="22"/>
        </w:rPr>
        <w:t>- 2 -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</w:t>
      </w:r>
      <w:r>
        <w:rPr>
          <w:rFonts w:eastAsia="MS Mincho;ＭＳ 明朝"/>
          <w:sz w:val="22"/>
        </w:rPr>
        <w:t>ПЕРЕЧЕНЬ ВЫПУСКАЕМЫХ В РФ КОМПЛЕКТНЫХ КОНДЕНСАТОРНЫХ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            </w:t>
      </w:r>
      <w:r>
        <w:rPr>
          <w:rFonts w:eastAsia="MS Mincho;ＭＳ 明朝"/>
          <w:sz w:val="22"/>
        </w:rPr>
        <w:t>УСТАНОВОК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__________________________________________________________________________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Тип установки   ¦Мощ-ть¦Число  ¦ Цена ¦Уд.ст-ть¦Привед. ¦Габариты ¦Масса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квар ¦ступен.¦ руб  ¦руб/квар¦затраты ¦  мм     ¦ кг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руб/квар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в год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Для осветительных сетей ¦        ¦     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----------------------- ¦      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УК2-0.38-50У3    ¦  50  ¦   2   ¦ 335  ¦  6.7   ¦ 1.48   ¦375х430х ¦  72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650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3-0.38-75У3   ¦  75  ¦   3   ¦ 435  ¦  5.8   ¦ 1.28   ¦580х430х ¦ 105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650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2-0.38-100У3  ¦  100 ¦   2   ¦ 555  ¦  5.6   ¦ 1.23   ¦375х430х ¦ 140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965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Для силовых сетей 380в ¦        ¦     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---------------------- ¦      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БН-0.38-100   ¦ 100  ¦   2   ¦1050  ¦  10.5  ¦ 2.31   ¦800х440х ¦ 195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-50У3           ¦      ¦       ¦      ¦        ¦        ¦895  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БТ-0.38-150У3 ¦ 150  ¦   1   ¦1195  ¦  8.0   ¦ 1.76   ¦530х520х ¦ 290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40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Т-0.38-150У3  ¦ 150  ¦   1   ¦1125  ¦  7.5   ¦ 1.65   ¦700х560х ¦ 300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66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Б-0.38-150У3  ¦ 150  ¦   -   ¦935   ¦  6.2   ¦ 1.36   ¦580х460х ¦ 200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20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БН-0.38-200-  ¦ 200  ¦   4   ¦1865  ¦  9.3   ¦ 2.05   ¦800х440х ¦ 365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-50У3           ¦      ¦       ¦      ¦        ¦        ¦1685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ЛН-0.38-300У3 ¦ 300  ¦   2   ¦2355  ¦  7.9   ¦ 1.74   ¦1920х530х¦ 612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66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ЛН-0.38-450-  ¦ 450  ¦   3   ¦3385  ¦  7.5   ¦ 1.65   ¦2620х530х¦ 880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-150У3          ¦      ¦       ¦      ¦        ¦        ¦166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ЛН-0.38-600-  ¦ 600  ¦   4   ¦4460  ¦  7.6   ¦ 1.65   ¦3320х530х¦ 1150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-150У3          ¦      ¦       ¦      ¦        ¦        ¦166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    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rFonts w:eastAsia="MS Mincho;ＭＳ 明朝"/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rFonts w:eastAsia="MS Mincho;ＭＳ 明朝"/>
          <w:sz w:val="22"/>
        </w:rPr>
        <w:t>Для силовых сетей 6 и 10 кв                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        </w:t>
      </w:r>
      <w:r>
        <w:rPr>
          <w:rFonts w:eastAsia="MS Mincho;ＭＳ 明朝"/>
          <w:sz w:val="22"/>
        </w:rPr>
        <w:t>---------------------------                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М-6.3-400У1   ¦ 400  ¦   1   ¦1940  ¦ 4.9    ¦ 1.08   ¦2140х860х¦ 770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2060 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-6.3-450ЛУ3   ¦ 450  ¦   1   ¦1820  ¦ 4.1    ¦ 0.9    ¦2140х880х¦ 670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800 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-6.3-900ЛУ3   ¦ 900  ¦   1   ¦3350  ¦ 3.7    ¦ 0.81   ¦3540х880х¦1160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800     ¦      ¦</w:t>
      </w:r>
    </w:p>
    <w:p>
      <w:pPr>
        <w:pStyle w:val="Style12"/>
        <w:rPr/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sz w:val="22"/>
        </w:rPr>
        <w:t>УК-6.3-1125ЛУ3  ¦ 1125 ¦   1   ¦4240  ¦ 3.7    ¦ 0.81   ¦4240х880х¦1405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              </w:t>
      </w:r>
      <w:r>
        <w:rPr>
          <w:rFonts w:eastAsia="MS Mincho;ＭＳ 明朝"/>
          <w:sz w:val="22"/>
        </w:rPr>
        <w:t>¦      ¦       ¦      ¦        ¦        ¦1800     ¦      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</w:t>
      </w:r>
      <w:r>
        <w:rPr>
          <w:rFonts w:eastAsia="MS Mincho;ＭＳ 明朝"/>
          <w:sz w:val="22"/>
        </w:rPr>
        <w:t>_________________¦______¦_______¦______¦________¦________¦_________¦______¦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rFonts w:eastAsia="MS Mincho;ＭＳ 明朝"/>
          <w:sz w:val="22"/>
        </w:rPr>
        <w:t>Примечание: для сетей 10 кв в наименовании установки 6.3 заменяется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rFonts w:eastAsia="MS Mincho;ＭＳ 明朝"/>
          <w:sz w:val="22"/>
        </w:rPr>
        <w:t>на 10.5</w:t>
      </w:r>
    </w:p>
    <w:p>
      <w:pPr>
        <w:pStyle w:val="Style12"/>
        <w:rPr>
          <w:sz w:val="22"/>
        </w:rPr>
      </w:pPr>
      <w:r>
        <w:rPr>
          <w:rFonts w:eastAsia="Courier New"/>
          <w:sz w:val="22"/>
        </w:rPr>
        <w:t xml:space="preserve">    </w:t>
      </w:r>
      <w:r>
        <w:rPr>
          <w:rFonts w:eastAsia="MS Mincho;ＭＳ 明朝"/>
          <w:sz w:val="22"/>
        </w:rPr>
        <w:t>Цены указаны по состоянию на 01.01.1990г.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Работа с программой начинается при нажатии кнопки «Ввод» и выбора типа решаемой задачи:</w:t>
      </w:r>
    </w:p>
    <w:p>
      <w:pPr>
        <w:pStyle w:val="Style12"/>
        <w:rPr/>
      </w:pPr>
      <w:r>
        <w:rPr/>
        <w:object w:dxaOrig="8236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8pt;height:52.5pt" filled="f" o:ole="">
            <v:imagedata r:id="rId5" o:title=""/>
          </v:shape>
          <o:OLEObject Type="Embed" ProgID="" ShapeID="ole_rId4" DrawAspect="Content" ObjectID="_1945646207" r:id="rId4"/>
        </w:objec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</w:rPr>
        <w:t>Выберем первую задачу «Присоединенная мощность более 750 Ква»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тем необходимо выбрать регион, в котором располагается предприятие, для которого выполняется расчет:</w:t>
      </w:r>
    </w:p>
    <w:p>
      <w:pPr>
        <w:pStyle w:val="Style12"/>
        <w:rPr/>
      </w:pPr>
      <w:r>
        <w:rPr/>
        <w:object w:dxaOrig="2759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87.75pt" filled="f" o:ole="">
            <v:imagedata r:id="rId7" o:title=""/>
          </v:shape>
          <o:OLEObject Type="Embed" ProgID="" ShapeID="ole_rId6" DrawAspect="Content" ObjectID="_701341415" r:id="rId6"/>
        </w:objec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ерем для нашего примера «Центр».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ыбираем высшее напряжение питающей подстанции:</w:t>
      </w:r>
    </w:p>
    <w:p>
      <w:pPr>
        <w:pStyle w:val="Style12"/>
        <w:rPr/>
      </w:pPr>
      <w:r>
        <w:rPr/>
        <w:object w:dxaOrig="1125" w:dyaOrig="13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.25pt;height:67.5pt" filled="f" o:ole="">
            <v:imagedata r:id="rId9" o:title=""/>
          </v:shape>
          <o:OLEObject Type="Embed" ProgID="" ShapeID="ole_rId8" DrawAspect="Content" ObjectID="_328431876" r:id="rId8"/>
        </w:objec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бираем напряжение 110 кв. Также выбираем, что электроснабжение осуществляется 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о тупиковой схеме»:</w:t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/>
        <w:object w:dxaOrig="30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7pt" filled="f" o:ole="">
            <v:imagedata r:id="rId11" o:title=""/>
          </v:shape>
          <o:OLEObject Type="Embed" ProgID="" ShapeID="ole_rId10" DrawAspect="Content" ObjectID="_105200293" r:id="rId10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даем трехсменный режим работы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1544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25pt;height:39pt" filled="f" o:ole="">
            <v:imagedata r:id="rId13" o:title=""/>
          </v:shape>
          <o:OLEObject Type="Embed" ProgID="" ShapeID="ole_rId12" DrawAspect="Content" ObjectID="_1803441803" r:id="rId12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бираем материал проводов ЛЭП («сталеалюминиевые»)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2039" w:dyaOrig="6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0.75pt" filled="f" o:ole="">
            <v:imagedata r:id="rId15" o:title=""/>
          </v:shape>
          <o:OLEObject Type="Embed" ProgID="" ShapeID="ole_rId14" DrawAspect="Content" ObjectID="_1601636105" r:id="rId14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бираем сечение проводов ЛЭП (120 мм2)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6509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5.45pt;height:24.75pt" filled="f" o:ole="">
            <v:imagedata r:id="rId17" o:title=""/>
          </v:shape>
          <o:OLEObject Type="Embed" ProgID="" ShapeID="ole_rId16" DrawAspect="Content" ObjectID="_585375147" r:id="rId16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алее отвечаем программе, что счетчиков максимума и минимума у нас нет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6164" w:dyaOrig="4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2pt;height:20.25pt" filled="f" o:ole="">
            <v:imagedata r:id="rId19" o:title=""/>
          </v:shape>
          <o:OLEObject Type="Embed" ProgID="" ShapeID="ole_rId18" DrawAspect="Content" ObjectID="_753708975" r:id="rId18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алее определим продолжительность рабочей недели (пятидневная)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8384" w:dyaOrig="43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9.2pt;height:215.3pt" filled="f" o:ole="">
            <v:imagedata r:id="rId21" o:title=""/>
          </v:shape>
          <o:OLEObject Type="Embed" ProgID="" ShapeID="ole_rId20" DrawAspect="Content" ObjectID="_683515566" r:id="rId20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 приступим к вводу исходных данных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7994" w:dyaOrig="2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9.7pt;height:147pt" filled="f" o:ole="">
            <v:imagedata r:id="rId23" o:title=""/>
          </v:shape>
          <o:OLEObject Type="Embed" ProgID="" ShapeID="ole_rId22" DrawAspect="Content" ObjectID="_1503271955" r:id="rId22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тветим на запрос программы, что у нас на предприятии нет синхронных двигателей, которые компенсируют реактивную мощность:</w: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/>
        <w:object w:dxaOrig="6224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1.2pt;height:18pt" filled="f" o:ole="">
            <v:imagedata r:id="rId25" o:title=""/>
          </v:shape>
          <o:OLEObject Type="Embed" ProgID="" ShapeID="ole_rId24" DrawAspect="Content" ObjectID="_125129338" r:id="rId24"/>
        </w:object>
      </w:r>
    </w:p>
    <w:p>
      <w:pPr>
        <w:pStyle w:val="Style12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алогично отвечаем и на следующий вопрос, т.к. и конденсаторных батарей для компенсации реактивной мощности у нас тоже нет: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/>
        <w:object w:dxaOrig="6211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0.55pt;height:18pt" filled="f" o:ole="">
            <v:imagedata r:id="rId27" o:title=""/>
          </v:shape>
          <o:OLEObject Type="Embed" ProgID="" ShapeID="ole_rId26" DrawAspect="Content" ObjectID="_1311559449" r:id="rId26"/>
        </w:object>
      </w:r>
      <w:r>
        <w:rPr>
          <w:rFonts w:eastAsia="Times New Roman" w:cs="Times New Roman" w:ascii="Times New Roman" w:hAnsi="Times New Roman"/>
          <w:b/>
          <w:bCs/>
          <w:sz w:val="48"/>
        </w:rPr>
        <w:t xml:space="preserve">  </w:t>
      </w:r>
    </w:p>
    <w:p>
      <w:pPr>
        <w:pStyle w:val="Normal"/>
        <w:rPr/>
      </w:pPr>
      <w:r>
        <w:rPr/>
        <w:t>Вводим данные на следующий запрос программы по данным учета прошлого года:</w:t>
      </w:r>
    </w:p>
    <w:p>
      <w:pPr>
        <w:pStyle w:val="Normal"/>
        <w:rPr/>
      </w:pPr>
      <w:r>
        <w:rPr/>
        <w:object w:dxaOrig="8024" w:dyaOrig="6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1.2pt;height:33.75pt" filled="f" o:ole="">
            <v:imagedata r:id="rId29" o:title=""/>
          </v:shape>
          <o:OLEObject Type="Embed" ProgID="" ShapeID="ole_rId28" DrawAspect="Content" ObjectID="_836160615" r:id="rId28"/>
        </w:object>
      </w:r>
    </w:p>
    <w:p>
      <w:pPr>
        <w:pStyle w:val="Normal"/>
        <w:rPr/>
      </w:pPr>
      <w:r>
        <w:rPr/>
        <w:t>Далее вводим следующие данные:</w:t>
      </w:r>
    </w:p>
    <w:p>
      <w:pPr>
        <w:pStyle w:val="Normal"/>
        <w:rPr/>
      </w:pPr>
      <w:r>
        <w:rPr/>
        <w:object w:dxaOrig="8041" w:dyaOrig="1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2.05pt;height:96pt" filled="f" o:ole="">
            <v:imagedata r:id="rId31" o:title=""/>
          </v:shape>
          <o:OLEObject Type="Embed" ProgID="" ShapeID="ole_rId30" DrawAspect="Content" ObjectID="_1461505168" r:id="rId30"/>
        </w:object>
      </w:r>
    </w:p>
    <w:p>
      <w:pPr>
        <w:pStyle w:val="Normal"/>
        <w:rPr/>
      </w:pPr>
      <w:r>
        <w:rPr/>
        <w:t xml:space="preserve">На этом ввод исходных данных закончен. </w:t>
      </w:r>
    </w:p>
    <w:p>
      <w:pPr>
        <w:pStyle w:val="Normal"/>
        <w:rPr/>
      </w:pPr>
      <w:r>
        <w:rPr/>
        <w:t xml:space="preserve">   </w:t>
      </w:r>
      <w:r>
        <w:rPr/>
        <w:t>Программа сделала расчет и определила, что требуется компенсация реактивной мощности нашего предприятия. Поэтому она предлагает выбрать комплектную конденсаторную установку из предложенного перечня:</w:t>
      </w:r>
    </w:p>
    <w:p>
      <w:pPr>
        <w:pStyle w:val="Normal"/>
        <w:rPr/>
      </w:pPr>
      <w:r>
        <w:rPr/>
        <w:object w:dxaOrig="5986" w:dyaOrig="32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9.3pt;height:162pt" filled="f" o:ole="">
            <v:imagedata r:id="rId33" o:title=""/>
          </v:shape>
          <o:OLEObject Type="Embed" ProgID="" ShapeID="ole_rId32" DrawAspect="Content" ObjectID="_317848530" r:id="rId32"/>
        </w:object>
      </w:r>
    </w:p>
    <w:p>
      <w:pPr>
        <w:pStyle w:val="Normal"/>
        <w:rPr/>
      </w:pPr>
      <w:r>
        <w:rPr/>
        <w:t xml:space="preserve">Мы выбрали установку УКБИ мощностью 200 Квар. </w:t>
      </w:r>
    </w:p>
    <w:p>
      <w:pPr>
        <w:pStyle w:val="Normal"/>
        <w:rPr/>
      </w:pPr>
      <w:r>
        <w:rPr/>
        <w:t>Расчет завершен и остается просмотреть, что же у нас получилось:</w:t>
      </w:r>
    </w:p>
    <w:p>
      <w:pPr>
        <w:pStyle w:val="Normal"/>
        <w:rPr/>
      </w:pPr>
      <w:r>
        <w:rPr/>
        <w:object w:dxaOrig="8384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9.2pt;height:54pt" filled="f" o:ole="">
            <v:imagedata r:id="rId35" o:title=""/>
          </v:shape>
          <o:OLEObject Type="Embed" ProgID="" ShapeID="ole_rId34" DrawAspect="Content" ObjectID="_1232104208" r:id="rId34"/>
        </w:object>
      </w:r>
    </w:p>
    <w:p>
      <w:pPr>
        <w:pStyle w:val="Normal"/>
        <w:rPr/>
      </w:pPr>
      <w:r>
        <w:rPr/>
        <w:t>Сначала посмотрим введенные исходные данные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</w:rPr>
        <w:t xml:space="preserve">ВХОДНЫЕ  ДАННЫЕ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Пpисоединенная мощность    ________________ больше 750 кваp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Обьединенная Энергосистема ________________ Северо-Запада и Центра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Режим работы   ___________________________  Трехсменный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 xml:space="preserve">Пpодолжительность pабочей недели _________  5 дней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 xml:space="preserve">Материал проводов ЛЭП  ___________________  Сталеалюминиевые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Сечение проводов ЛЭП                                      = 120 мм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Высшее напряжение питающей подстанции предприятия         = 110 кв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Макс.акт.нагpузка пpошлого года в часы макс.энеpгосистемы =   3.30 Мвт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Напpяжение pаспpед. сети потpебителя                      =  10.00 Кв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 xml:space="preserve">Фактическое значение тангенса фи в IV кв. пpошлого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</w:t>
      </w:r>
      <w:r>
        <w:rPr>
          <w:rFonts w:cs="Courier New" w:ascii="Courier New" w:hAnsi="Courier New"/>
          <w:b/>
          <w:bCs/>
          <w:sz w:val="20"/>
        </w:rPr>
        <w:t>года в часы максимума Э.С.                                =   0.20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                         ¦      Значение параметра для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Параметр                 ¦           кварталов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                         +-----------------------------------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  <w:lang w:val="en-US"/>
        </w:rPr>
        <w:t>¦                                         ¦    I   ¦   II   ¦  III   ¦   IV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+--------+--------+--------+--------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Pасход pеактивной энеpгии в часы наиболь-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шей нагpузки Э.С. ,Мваp * час            ¦   12.00¦   11.00¦   10.00¦   12.00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Pасход pеактивной энеpгии в часы наимень-¦        ¦        ¦        ¦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шей нагpузки Э.С.,Мваp * час             ¦    8.00¦    7.00¦    6.00¦    6.60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Длина ЛЭП  110кв, км.                                   =     8.00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Сопpотивление повыш. тp-pа электpостанции  , Ом.        =   150.00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Сопpотивление пониж. тp-pа ГПП потpебителя , Ом.        =    80.00   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Количество цепей ЛЭП на одну фазу , шт.                 =     1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/>
        <w:t>Затем посмотрим результаты расчета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</w:t>
      </w:r>
      <w:r>
        <w:rPr>
          <w:rFonts w:cs="Courier New" w:ascii="Courier New" w:hAnsi="Courier New"/>
          <w:b/>
          <w:bCs/>
          <w:sz w:val="20"/>
        </w:rPr>
        <w:t xml:space="preserve">Р Е З У Л Ь Т А Т Ы     Р А С Ч Е Т А 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                         ¦      Значение параметра для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Параметр                 ¦           кварталов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                                      +-----------------------------------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                                      ¦    I   ¦   II   ¦  III   ¦   IV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+--------+--------+--------+--------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 ¦Фактическое потpебление pеактивной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мощности в часы максимума Э.С., Мваp.¦    1.12¦    1.03¦    0.93¦    1.12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2 ¦Тоже в минимум   Э.С., Мваp.         ¦    0.75¦    0.65¦    0.56¦    0.62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3 ¦Максимальная активная нагpузка в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часы максимума Э.С., Мвт.            ¦  ---   ¦   ---  ¦  ---   ¦    3.30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+-------------------------------------------------------------------------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4 ¦Сопpотивление линии эл. пеpедачи , Ом.               =   2.8234  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5 ¦Cуммаpное сопpотивление элементов питающей сети, Ом. = 232.8234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6 ¦Эквивалентное сопpотивление сети потpебителя,   Ом.  =   1.1072  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7 ¦Пpиведенное сопpотивление сети системы к напpяжению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сети потpебителя , Ом.                               =   1.9242  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8 ¦Суммаpное сопpотивление , Ом.                        =   3.0314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9 ¦Эффективная (оптимальная) pеактивная  мощность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потpебителя , Мваp.                                  =   0.36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10¦Дополнительная мощность конденсатоpных установок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котоpые необходимо ввести в pаботу , Мваp.           =   0.76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+---+-------------------------------------------------------------------------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1¦Оптимальное значение pеактивной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мощности ,Мваp.                      ¦    0.36¦    0.27¦    0.17¦    0.36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(п1-п10)                             ¦        ¦        ¦        ¦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2¦Веpхняя гpаница оптимальной pеактив.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мощности , Мваp.                     ¦    0.75¦    0.65¦    0.56¦    0.62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(п2)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3¦Нижняя  гpаница оптимальной pеактив. ¦        ¦        ¦        ¦        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мощности , Мваp.                     ¦   -0.01¦   -0.11¦   -0.20¦   -0.14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(п2-п10)                             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4¦Значение оптимальной pеак.мощности в ¦ опpеделяется pежимом напpяжения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часы мин. энеpгосистемы задаваемое   ¦ в конкpетном узле системы в ночные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потpебителю                          ¦ часы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+-------------------------------------------------------------------------¦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5¦Регулиpовочный диапозон КУ ,Мваp.                    =     0.76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6¦Допустимое  отклонение  фактических  значений  pеактивной  мощности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от экономических  в часы макс. и мин. Э.С.    =  (+,-)     0.15 Мваp.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                                                                 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Пpимечание: В соответствии с пpавилами пользования электpической и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----------  тепловой энеpгией, энеpгоснабжающая оpганизация обеспечивает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оговоpенные в договоpе отклонения напpяжения на гpанице pаздела сетей ,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если потpебитель выдеpживает факт. значение pеакт. мощности , отличные от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экономических в часы макс. и мин. Э.С. на величину (+,-)     0.15 Мваp.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***********************************************************************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*****                                                             *****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****              П Р О В Е Р К А   Р А С Ч Е Т А                  ***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*****                                                             *****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17¦Разница между веpхней и нижней гpани-¦        ¦        ¦        ¦        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¦   ¦цей оптимальной P.М. , Мваp.         ¦    0.76¦    0.76¦    0.76¦    0.76¦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</w:t>
      </w:r>
      <w:r>
        <w:rPr>
          <w:rFonts w:cs="Courier New" w:ascii="Courier New" w:hAnsi="Courier New"/>
          <w:b/>
          <w:bCs/>
          <w:sz w:val="20"/>
        </w:rPr>
        <w:t xml:space="preserve">Так как  величина pегулиpуемого диапазона pавна pазнице между веpхним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</w:t>
      </w:r>
      <w:r>
        <w:rPr>
          <w:rFonts w:cs="Courier New" w:ascii="Courier New" w:hAnsi="Courier New"/>
          <w:b/>
          <w:bCs/>
          <w:sz w:val="20"/>
        </w:rPr>
        <w:t xml:space="preserve">и нижним уpовнями pеактивной мощности в часы минимума нагpузки Э.С. по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</w:t>
      </w:r>
      <w:r>
        <w:rPr>
          <w:rFonts w:cs="Courier New" w:ascii="Courier New" w:hAnsi="Courier New"/>
          <w:b/>
          <w:bCs/>
          <w:sz w:val="20"/>
        </w:rPr>
        <w:t xml:space="preserve">кваpталам , то pасчет выпонен веpно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Выбpаны  для  дополнительной  установки  комплектные  конденсатоpные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 xml:space="preserve">установки типа      УКБН-0,38-200-5 единичной мощностью  200 Кваp. в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количестве    4 шт. общей стоимостью  7400.0 pуб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Ток потpебляемый одной конденсатоpной установкой   309.89 А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Pасчет пpоизвел : __________________________________________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</w:t>
      </w:r>
      <w:r>
        <w:rPr>
          <w:rFonts w:cs="Courier New" w:ascii="Courier New" w:hAnsi="Courier New"/>
          <w:b/>
          <w:bCs/>
          <w:sz w:val="20"/>
        </w:rPr>
        <w:t>Ответственный за исх. данные _______________________________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/>
        <w:t>Далее можно распечатать исходные данные и результаты расчета на принтере.</w:t>
      </w:r>
    </w:p>
    <w:p>
      <w:pPr>
        <w:pStyle w:val="Normal"/>
        <w:rPr/>
      </w:pPr>
      <w:r>
        <w:rPr/>
        <w:t xml:space="preserve">Если принтер нерусифицированный, то для распечатки необходимо загрузить редактор </w:t>
      </w:r>
      <w:r>
        <w:rPr>
          <w:lang w:val="en-US"/>
        </w:rPr>
        <w:t>Word</w:t>
      </w:r>
      <w:r>
        <w:rPr/>
        <w:t xml:space="preserve"> и открыть в нем файл </w:t>
      </w:r>
      <w:r>
        <w:rPr>
          <w:lang w:val="en-US"/>
        </w:rPr>
        <w:t>dan</w:t>
      </w:r>
      <w:r>
        <w:rPr/>
        <w:t>.</w:t>
      </w:r>
      <w:r>
        <w:rPr>
          <w:lang w:val="en-US"/>
        </w:rPr>
        <w:t>txt</w:t>
      </w:r>
      <w:r>
        <w:rPr/>
        <w:t xml:space="preserve"> (исходные данные) или </w:t>
      </w:r>
      <w:r>
        <w:rPr>
          <w:lang w:val="en-US"/>
        </w:rPr>
        <w:t>rezult</w:t>
      </w:r>
      <w:r>
        <w:rPr/>
        <w:t>.</w:t>
      </w:r>
      <w:r>
        <w:rPr>
          <w:lang w:val="en-US"/>
        </w:rPr>
        <w:t>txt</w:t>
      </w:r>
      <w:r>
        <w:rPr/>
        <w:t xml:space="preserve"> (результаты расчета)</w:t>
      </w:r>
    </w:p>
    <w:p>
      <w:pPr>
        <w:pStyle w:val="Normal"/>
        <w:rPr/>
      </w:pPr>
      <w:r>
        <w:rPr/>
        <w:t>И распечатать, как обычно.</w:t>
      </w:r>
    </w:p>
    <w:p>
      <w:pPr>
        <w:pStyle w:val="Normal"/>
        <w:rPr/>
      </w:pPr>
      <w:r>
        <w:rPr/>
        <w:t>На этом работа с программой закончена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rPr/>
      </w:pPr>
      <w:r>
        <w:rPr/>
        <w:t>Размер программы и требования к аппаратным средствам</w:t>
      </w:r>
    </w:p>
    <w:p>
      <w:pPr>
        <w:pStyle w:val="Normal"/>
        <w:rPr>
          <w:b/>
          <w:b/>
          <w:bCs/>
          <w:color w:val="FF6600"/>
          <w:sz w:val="32"/>
        </w:rPr>
      </w:pPr>
      <w:r>
        <w:rPr>
          <w:b/>
          <w:bCs/>
          <w:color w:val="FF6600"/>
          <w:sz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щий объем программы – около 250 Кбайт, работать программа может на любом компьютере, даже с самым медленным процессором и с любой операционной системой.</w:t>
      </w:r>
    </w:p>
    <w:p>
      <w:pPr>
        <w:pStyle w:val="Normal"/>
        <w:rPr>
          <w:color w:val="000000"/>
        </w:rPr>
      </w:pPr>
      <w:r>
        <w:rPr>
          <w:color w:val="000000"/>
        </w:rPr>
        <w:t>Желательно (но не обязательно) наличие русифицированного принте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ХОДНЫХ И ВЫХОДНЫЕ ДАННЫЕ ПРОГРАММЫ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Автоматизированный  расчет осуществляется на основе исходной информации ,  которая  вводится  с  клавиатуpы  в диалоговом режиме.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Входными данными являются:</w:t>
      </w:r>
    </w:p>
    <w:p>
      <w:pPr>
        <w:pStyle w:val="Normal"/>
        <w:rPr>
          <w:color w:val="000000"/>
        </w:rPr>
      </w:pPr>
      <w:r>
        <w:rPr>
          <w:color w:val="000000"/>
        </w:rPr>
        <w:t>- значения реактивной мощности потребителя в часы максимума и минимума энергосистемы в 1-4   кварталах прошлого года;</w:t>
      </w:r>
    </w:p>
    <w:p>
      <w:pPr>
        <w:pStyle w:val="Normal"/>
        <w:rPr>
          <w:color w:val="000000"/>
        </w:rPr>
      </w:pPr>
      <w:r>
        <w:rPr>
          <w:color w:val="000000"/>
        </w:rPr>
        <w:t>- значение максимальной активной мощности в прошлом году (4-й квартал);</w:t>
      </w:r>
    </w:p>
    <w:p>
      <w:pPr>
        <w:pStyle w:val="Normal"/>
        <w:rPr>
          <w:color w:val="000000"/>
        </w:rPr>
      </w:pPr>
      <w:r>
        <w:rPr>
          <w:color w:val="000000"/>
        </w:rPr>
        <w:t>- Установленная мощность конденсаторных батарей ;</w:t>
      </w:r>
    </w:p>
    <w:p>
      <w:pPr>
        <w:pStyle w:val="Normal"/>
        <w:rPr>
          <w:color w:val="000000"/>
        </w:rPr>
      </w:pPr>
      <w:r>
        <w:rPr>
          <w:color w:val="000000"/>
        </w:rPr>
        <w:t>- Установленная мощность синхронных двигателей;</w:t>
      </w:r>
    </w:p>
    <w:p>
      <w:pPr>
        <w:pStyle w:val="Normal"/>
        <w:rPr>
          <w:color w:val="000000"/>
        </w:rPr>
      </w:pPr>
      <w:r>
        <w:rPr>
          <w:color w:val="000000"/>
        </w:rPr>
        <w:t>- Фактические тангенсы фи по кварталам прошлого года 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Выходными данными являются:</w:t>
      </w:r>
    </w:p>
    <w:p>
      <w:pPr>
        <w:pStyle w:val="Normal"/>
        <w:rPr>
          <w:color w:val="000000"/>
        </w:rPr>
      </w:pPr>
      <w:r>
        <w:rPr>
          <w:color w:val="000000"/>
        </w:rPr>
        <w:t>- значения эффективной (оптимальной) реактивной мощности потребителя в часы максимума и минимума энергосистемы по кварталам;</w:t>
      </w:r>
    </w:p>
    <w:p>
      <w:pPr>
        <w:pStyle w:val="Normal"/>
        <w:rPr>
          <w:color w:val="000000"/>
        </w:rPr>
      </w:pPr>
      <w:r>
        <w:rPr>
          <w:color w:val="000000"/>
        </w:rPr>
        <w:t>- Суммарная дополнительная мощность конденсаторных батарей,  которые необходимо установить, для того, чтобы получить расчетные значения эффективной реактивной мощности потребителя.</w:t>
      </w:r>
    </w:p>
    <w:p>
      <w:pPr>
        <w:pStyle w:val="Normal"/>
        <w:rPr>
          <w:color w:val="000000"/>
        </w:rPr>
      </w:pPr>
      <w:r>
        <w:rPr>
          <w:color w:val="000000"/>
        </w:rPr>
        <w:t>- Регулировочный диапазон реактивной мощности в часы минимума энергосистемы для осуществления возможности поддержания заданного режима напряжения в узлах эл.снабжения потребителя в соответствии с договором с энергоснабжающей организацией и Правилами пользования тепловой и электрической энерги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</w:t>
      </w:r>
      <w:r>
        <w:rPr/>
        <w:t>ЛИТЕРАТУРА, использованная при создании программ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Компенсация реактивной мощности и повышение качества электроэнергии, Ю.С. Железко, М, Энергоатомиздат 1985г.</w:t>
      </w:r>
    </w:p>
    <w:p>
      <w:pPr>
        <w:pStyle w:val="Normal"/>
        <w:rPr>
          <w:color w:val="000000"/>
        </w:rPr>
      </w:pPr>
      <w:r>
        <w:rPr>
          <w:color w:val="000000"/>
        </w:rPr>
        <w:t>2. Автоматические устройства по компенсации реактивной  мощности в электросетях предприятий, В.В. Красник, М, Энергоатомиздат, 1983г.</w:t>
      </w:r>
    </w:p>
    <w:p>
      <w:pPr>
        <w:pStyle w:val="Normal"/>
        <w:rPr>
          <w:color w:val="000000"/>
        </w:rPr>
      </w:pPr>
      <w:r>
        <w:rPr>
          <w:color w:val="000000"/>
        </w:rPr>
        <w:t>3. Указания по компенсации реактивной мощности в распределительных сетях, Минэнерго СССР, М, Энергия, 1974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66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37:00Z</dcterms:created>
  <dc:creator>Степанов В.Н.</dc:creator>
  <dc:description/>
  <dc:language>en-US</dc:language>
  <cp:lastModifiedBy>Степанов В.Н.</cp:lastModifiedBy>
  <dcterms:modified xsi:type="dcterms:W3CDTF">2004-06-08T08:50:00Z</dcterms:modified>
  <cp:revision>49</cp:revision>
  <dc:subject/>
  <dc:title>Программа </dc:title>
</cp:coreProperties>
</file>